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ЕМЕЛЬЯН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НСКИЙ СЕЛЬСКИЙ 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. Минин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г                                                                                                  № ______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ининского сельсовета на 2025 год и плановый период  2026-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 руководствуясь  п.1.1 ст.29 Устава Мининского сельсовета, решением Мининского сельского Совета депутатов от 09.10.2013 г. № 36-139Р «Об утверждении Положения о бюджетном процессе в Мининском сельсовете», рассмотрев представленные администрацией Мининского сельсовета документы, Мининский сельский Совет депутатов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 бюджет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й общий объем доходов бюджета в сумме 25 611,31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24093,600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на 2025 год в сумме 1517,71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и внутреннего финансирования дефицита бюджета в сумме 1517,715 тыс. рублей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 бюджета на 2026 и 2027 годы: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й общий объем доходов бюджета в сумме 20474,800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тыс. рублей на 2026 год и в сумме 20131,200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 -  на 202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20625,846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 на 2026 год, в том числе условно утвержденные расходы в сумме 550,0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 и в сумме 20587,946 тыс.рублей - на 2027год,  в том числе условно утвержденные расходы в сумме 981,0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руб </w:t>
      </w:r>
    </w:p>
    <w:p>
      <w:pPr>
        <w:pStyle w:val="Normal"/>
        <w:jc w:val="both"/>
        <w:rPr/>
      </w:pPr>
      <w:r>
        <w:rPr>
          <w:sz w:val="28"/>
          <w:szCs w:val="28"/>
        </w:rPr>
        <w:t>- утвердить дефицит бюджета на 2026 год – 151,046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дефицит бюджета на 2027 год – 456,746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бюджета на 2026 год в сумме 151,046 тыс. рублей  на 2027 год в сумме 456,746 тыс. рублей согласно приложению №1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источники внутреннего финансирования  дефицита  бюджета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нормативы отчислений доходов бюджета на 2025 год и плановый период 2026-2027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доходы  бюджета на 2025 год и плановый период 2026- 2027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5 год  и плановый период 2026- 2027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ведомственную структуру расходов  бюджета на 2025 год      и плановый период 2026-2027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на 2025 год и плановый период 2026-2027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рограмму муниципальных внутренних заимствований   Мининского сельсовета на 2025 год и плановый период 2026-2027 годов согласно приложению № 7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Средства   на исполнение публичных нормативных обязательств на 2025 год и плановый период 2026-2027 годов  в бюджете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в составе расходов бюджета Мининского сельсовета следующие межбюджетные трансферты, передаваемые в бюджет Емельяновского района: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- Передача полномочий в области создания условий  и организации досуга и обеспечение жителей поселения услугами организации культуры на 2025 год -4196,7  тыс.руб;  на 2026 год -4196,7  тыс.руб; на 2027 год - 4196,7  тыс.руб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  <w:lang w:eastAsia="ru-RU"/>
        </w:rPr>
        <w:t>Утвердить объем бюджетных ассигнований дорожного фонда Мининского сельсовета  на 2025 год в сумме 3382,0 тыс. руб., на 2026 год в сумме 2724 тыс. руб., на 2027 год в сумме 2739,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становить, что руководитель муниципального казенного учреждения «Финансовое управление администрации Емельяновского района Красноярского края»  вправе в ходе исполнения настоящего решения вносить изменения в сводную бюджетную роспись  бюджета на 2025 год и плановый период 2026- 2027 годов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лучаях изменения  размеров субсидий, предусмотренных муниципаль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лучае перераспределения бюджетных ассигнований в пределах общего объема средств, предусмотренных настоящим  решением по главному распорядителю средств  бюджета Мининского сельсовета муниципальным бюджетным или автономным учреждениям в виде субсидии на цели, не связанные с финансовым обеспечением выполнения 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, Губернатора Красноярского края, Правительства Российской Федерации,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в случае уменьшения суммы средств межбюджетных трансфертов из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) в случае заключения соглашений о передаче  части полномочий с администрацией Емельяновского район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на сумму остатков средств,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 в пределах общего объема средств, предусмотренных настоящим решением для  финансирования мероприятий в рамках  одной муниципальной программы Мининского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в случае возврата из краевого бюджета неиспользованных по состоянию на 1 января 2025 года остатков межбюджетных трансфертов, полученных в 2024 году в виде субвенций, субсидий и иных межбюджетных трансфертов, имеющих целевое назначение, и потребность в которых  установлена и подтверждена главными распорядителями средств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использованные по состоянию на 1 января 2025 года остатки межбюджетных трансфертов, предоставленных бюджету Мининского сельсовета  за счет средств федерального, краевого и районного бюджетов, имеющих целевое назначение, подлежат возврату в районный бюджет  в течении первых  15 рабочих дней 202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, что в расходной части  бюджета предусматривается резервный фонд администрации Мининского сельсовета на 2025 год  50,0 тыс.рублей и плановый период 2026 – 2027 годов в сумме по 50,0 тыс. рублей 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резервного фонда осуществляется в порядке, установленном администрацией Мин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верхний предел муниципального долг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1 января 2026 года в сумме 0,00 тыс.рублей, в том числе по муниципальным гарантиям –  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1 января 2027 года в сумме 0,00 тыс.рублей, в том числе по муниципальным гарантиям – 0 тыс. рублей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8 года в сумме 0,00 тыс.руб.,  в том числе по муниципальным гарантиям – 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татки средств  бюджета на 1 января 2025 года  в полном объеме направляются на покрытие временных кассовых разрывов, возникающих в ходе исполнения  бюджета Мининского сельсовета в 2025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Кассовое обслуживание исполнения  бюджета Мининского сельсовета в части проведения и учета операций по кассовым поступлениям  и кассовым выплатам  осуществляется  отделом № 29 Управления Федерального казначейства по Красноя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Исполнение  бюджета Мининского сельсовета в части санкционирования оплаты денежных обязательств, открытия и ведения лицевых счетов осуществляется  отделом № 29 Управления Федерального казначейства по Красноярскому кра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Отдельные полномочия по исполнению  бюджета Мининского сельсовета, указанные в пункте 18 настоящего решения, осуществляются отделом № 29 Управления Федерального казначейства по Красноярскому краю на основании соглашений, заключенных между администрацией Мининского сельсовета и Управлением Федерального казначейства по Красноя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онтроль за исполнением настоящего решения возложить на председателя постоянной комиссии по финансам, бюджету и налоговой политике Громова Г.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  Настоящее решение вступает в силу с 1 января 2025 года, но не ранее дня, следующего за днем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подлежит опубликованию в  газете «Мининский вестник».</w:t>
      </w:r>
    </w:p>
    <w:p>
      <w:pPr>
        <w:pStyle w:val="Normal"/>
        <w:ind w:firstLine="709"/>
        <w:jc w:val="both"/>
        <w:rPr>
          <w:color w:val="000000"/>
          <w:w w:val="90"/>
          <w:sz w:val="28"/>
          <w:szCs w:val="28"/>
          <w:lang w:eastAsia="ru-RU"/>
        </w:rPr>
      </w:pPr>
      <w:r>
        <w:rPr>
          <w:color w:val="000000"/>
          <w:w w:val="90"/>
          <w:sz w:val="28"/>
          <w:szCs w:val="28"/>
          <w:lang w:eastAsia="ru-RU"/>
        </w:rPr>
      </w:r>
    </w:p>
    <w:p>
      <w:pPr>
        <w:pStyle w:val="Normal"/>
        <w:rPr>
          <w:color w:val="000000"/>
          <w:w w:val="90"/>
          <w:sz w:val="28"/>
          <w:szCs w:val="28"/>
          <w:lang w:eastAsia="ru-RU"/>
        </w:rPr>
      </w:pPr>
      <w:r>
        <w:rPr>
          <w:color w:val="000000"/>
          <w:w w:val="90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едседатель Мининского                                                                  Глава сельсовета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Л.В. Вахлюева                                       ______________И.И.Кольман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>
      <w:vanish w:val="fals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50:00Z</dcterms:created>
  <dc:creator>ZALIVKA</dc:creator>
  <dc:description/>
  <cp:keywords/>
  <dc:language>en-US</dc:language>
  <cp:lastModifiedBy>User</cp:lastModifiedBy>
  <cp:lastPrinted>2022-12-29T10:03:00Z</cp:lastPrinted>
  <dcterms:modified xsi:type="dcterms:W3CDTF">2024-11-08T06:46:00Z</dcterms:modified>
  <cp:revision>197</cp:revision>
  <dc:subject/>
  <dc:title>                                     РОССИЙСКАЯ  ФЕДЕРАЦИЯ</dc:title>
</cp:coreProperties>
</file>