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4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284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НСКИЙ СЕЛЬСКИЙ СОВЕТ ДЕПУТАТОВ</w:t>
      </w:r>
    </w:p>
    <w:p>
      <w:pPr>
        <w:pStyle w:val="Normal"/>
        <w:ind w:left="284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ЕЛЬЯНОВСКОГО РАЙОНА  КРАСНОЯРСКОГО КРАЯ</w:t>
      </w:r>
    </w:p>
    <w:p>
      <w:pPr>
        <w:pStyle w:val="Normal"/>
        <w:ind w:left="284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284" w:right="4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b/>
          <w:sz w:val="28"/>
          <w:szCs w:val="28"/>
        </w:rPr>
        <w:t>17.12.2024                                           п. Минино                                 № 43-176р</w:t>
      </w:r>
      <w:r>
        <w:rPr>
          <w:sz w:val="28"/>
          <w:szCs w:val="28"/>
        </w:rPr>
        <w:t xml:space="preserve">      </w:t>
      </w:r>
    </w:p>
    <w:p>
      <w:pPr>
        <w:pStyle w:val="Normal"/>
        <w:ind w:left="284" w:right="423"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284"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ининского сельсовета</w:t>
      </w:r>
    </w:p>
    <w:p>
      <w:pPr>
        <w:pStyle w:val="Normal"/>
        <w:ind w:left="284"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мельяновского района Красноярского края </w:t>
      </w:r>
    </w:p>
    <w:p>
      <w:pPr>
        <w:pStyle w:val="Normal"/>
        <w:ind w:left="284"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 2026-2027 годов</w:t>
      </w:r>
    </w:p>
    <w:p>
      <w:pPr>
        <w:pStyle w:val="Normal"/>
        <w:ind w:left="284" w:right="4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 руководствуясь  п.1.1 ст.29 Устава Мининского сельсовета, решением Мининского сельского Совета депутатов от 09.10.2013 г. № 36-139Р «Об утверждении Положения о бюджетном процессе в Мининском сельсовете», рассмотрев представленные администрацией Мининского сельсовета документы, Мининский сельский Совет депутатов  </w:t>
      </w:r>
    </w:p>
    <w:p>
      <w:pPr>
        <w:pStyle w:val="Normal"/>
        <w:ind w:left="284"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1.Утвердить основные характеристики  бюджета на 2025 год:</w:t>
      </w:r>
    </w:p>
    <w:p>
      <w:pPr>
        <w:pStyle w:val="Normal"/>
        <w:ind w:left="284" w:right="423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25 611,315 тыс. рублей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24093,6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на 2025 год в сумме 1517,715 тыс. рублей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в сумме 1517,715 тыс. рублей согласно приложению №1 к настоящему Решению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2. Утвердить основные характеристики  бюджета на 2026 и 2027 годы:</w:t>
      </w:r>
    </w:p>
    <w:p>
      <w:pPr>
        <w:pStyle w:val="Normal"/>
        <w:ind w:left="284" w:right="423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20474,8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тыс. рублей на 2026 год и в сумме 20131,20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-  на 2027 год;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20625,846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на 2026 год, в том числе условно утвержденные расходы в сумме 550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 и в сумме 20587,946 тыс.рублей - на 2027год,  в том числе условно утвержденные расходы в сумме 981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руб </w:t>
      </w:r>
    </w:p>
    <w:p>
      <w:pPr>
        <w:pStyle w:val="Normal"/>
        <w:ind w:left="284" w:right="423" w:hanging="0"/>
        <w:jc w:val="both"/>
        <w:rPr/>
      </w:pPr>
      <w:r>
        <w:rPr>
          <w:sz w:val="28"/>
          <w:szCs w:val="28"/>
        </w:rPr>
        <w:t>- утвердить дефицит бюджета на 2026 год – 151,046 тыс.руб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дефицит бюджета на 2027 год – 456,746 тыс.руб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на 2026 год в сумме 151,046 тыс. рублей  на 2027 год в сумме 456,746 тыс. рублей согласно приложению №1 к настоящему Решению</w:t>
      </w:r>
    </w:p>
    <w:p>
      <w:pPr>
        <w:pStyle w:val="Normal"/>
        <w:ind w:left="284" w:right="4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сточники внутреннего финансирования  дефицита  бюджета согласно приложению 1 к настоящему решению.</w:t>
      </w:r>
    </w:p>
    <w:p>
      <w:pPr>
        <w:pStyle w:val="Normal"/>
        <w:ind w:left="284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нормативы отчислений доходов бюджета на 2025 год и плановый период 2026-2027 годов согласно приложению 2 к настоящему решению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5. Утвердить доходы  бюджета на 2025 год и плановый период 2026- 2027 годов согласно приложению 3 к настоящему решению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5 год  и плановый период 2026- 2027 годов согласно приложению 4 к настоящему решению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 бюджета на 2025 год      и плановый период 2026-2027 годов согласно приложению 5 к настоящему решению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на 2025 год и плановый период 2026-2027 годов согласно приложению 6 к настоящему решению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  Мининского сельсовета на 2025 год и плановый период 2026-2027 годов согласно приложению № 7 к настоящему решению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редства   на исполнение публичных нормативных обязательств на 2025 год и плановый период 2026-2027 годов  в бюджете не предусмотрены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11. Утвердить в составе расходов бюджета Мининского сельсовета следующие межбюджетные трансферты, передаваемые в бюджет Емельяновского района: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ind w:left="284" w:right="423" w:hanging="0"/>
        <w:rPr>
          <w:sz w:val="28"/>
          <w:szCs w:val="28"/>
        </w:rPr>
      </w:pPr>
      <w:r>
        <w:rPr>
          <w:sz w:val="28"/>
          <w:szCs w:val="28"/>
        </w:rPr>
        <w:t>- Передача полномочий в области создания условий  и организации досуга и обеспечение жителей поселения услугами организации культуры на 2025 год -4196,7  тыс.руб;  на 2026 год -4196,7  тыс.руб; на 2027 год - 4196,7  тыс.руб</w:t>
      </w:r>
    </w:p>
    <w:p>
      <w:pPr>
        <w:pStyle w:val="Normal"/>
        <w:ind w:left="284" w:right="423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  <w:lang w:eastAsia="ru-RU"/>
        </w:rPr>
        <w:t>Утвердить объем бюджетных ассигнований дорожного фонда Мининского сельсовета  на 2025 год в сумме 3382,0 тыс. руб., на 2026 год в сумме 2724 тыс. руб., на 2027 год в сумме 2739,7 тыс. руб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13. Установить, что руководитель муниципального казенного учреждения «Финансовое управление администрации Емельяновского района Красноярского края»  вправе в ходе исполнения настоящего решения вносить изменения в сводную бюджетную роспись  бюджета на 2025 год и плановый период 2026- 2027 годов без внесения изменений в настоящее решение: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е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 бюджета Мининского сельсовета муниципальным бюджетным или автономным учреждениям в виде субсидии на цели, не связанные с финансовым обеспечением выполнения  муниципального задания;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ё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Губернатора Красноярского края, Правительства Российской Федерации,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ж) в случае уменьшения суммы средств межбюджетных трансфертов из краевого бюджета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 xml:space="preserve">з) в случае заключения соглашений о передаче  части полномочий с администрацией Емельяновского района;  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и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к)  в пределах общего объема средств, предусмотренных настоящим решением для  финансирования мероприятий в рамках  одной муниципальной программы Мининского сельсовета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л) в случае возврата из краевого бюджета неиспользованных по состоянию на 1 января 2025 года остатков межбюджетных трансфертов, полученных в 2024 году в виде субвенций, субсидий и иных межбюджетных трансфертов, имеющих целевое назначение, и потребность в которых  установлена и подтверждена главными распорядителями средств краевого бюджета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использованные по состоянию на 1 января 2025 года остатки межбюджетных трансфертов, предоставленных бюджету Мининского сельсовета  за счет средств федерального, краевого и районного бюджетов, имеющих целевое назначение, подлежат возврату в районный бюджет  в течении первых  15 рабочих дней 2025 года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15. Утвердить, что в расходной части  бюджета предусматривается резервный фонд администрации Мининского сельсовета на 2025 год  50,0 тыс.рублей и плановый период 2026 – 2027 годов в сумме по 50,0 тыс. рублей  ежегодно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резервного фонда осуществляется в порядке, установленном администрацией Мининского сельсовета.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16. Утвердить верхний предел муниципального долга поселения: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- на 1 января 2026 года в сумме 0,00 тыс.рублей, в том числе по муниципальным гарантиям –  0 тыс.рублей;</w:t>
      </w:r>
    </w:p>
    <w:p>
      <w:pPr>
        <w:pStyle w:val="Normal"/>
        <w:ind w:left="284" w:right="423" w:firstLine="709"/>
        <w:jc w:val="both"/>
        <w:rPr/>
      </w:pPr>
      <w:r>
        <w:rPr>
          <w:sz w:val="28"/>
          <w:szCs w:val="28"/>
        </w:rPr>
        <w:t>- на 1 января 2027 года в сумме 0,00 тыс.рублей, в том числе по муниципальным гарантиям – 0 тыс. рублей ;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8 года в сумме 0,00 тыс.руб.,  в том числе по муниципальным гарантиям – 0 тыс.рублей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татки средств  бюджета на 1 января 2025 года  в полном объеме направляются на покрытие временных кассовых разрывов, возникающих в ходе исполнения  бюджета Мининского сельсовета в 2025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ассовое обслуживание исполнения  бюджета Мининского сельсовета в части проведения и учета операций по кассовым поступлениям  и кассовым выплатам  осуществляется  отделом № 29 Управления Федерального казначейства по Красноярскому краю. 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Исполнение  бюджета Мининского сельсовета в части санкционирования оплаты денежных обязательств, открытия и ведения лицевых счетов осуществляется  отделом № 29 Управления Федерального казначейства по Красноярскому краю. 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тдельные полномочия по исполнению  бюджета Мининского сельсовета, указанные в пункте 18 настоящего решения, осуществляются отделом № 29 Управления Федерального казначейства по Красноярскому краю на основании соглашений, заключенных между администрацией Мининского сельсовета и Управлением Федерального казначейства по Красноярскому краю. 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публиковать настоящее решение в газете «Мининский вестник» и разместить на официальном сайте муниципального образования Мининский сельсовет в информационно-телекоммуникационной сети «Интернет»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онтроль за исполнением настоящего решения возложить на председателя постоянной комиссии по финансам, бюджету и налоговой политике Громова Г.Л.</w:t>
      </w:r>
    </w:p>
    <w:p>
      <w:pPr>
        <w:pStyle w:val="Normal"/>
        <w:ind w:left="284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  Настоящее решение вступает в силу с 1 января 2025 года, но не ранее дня, следующего за днем официального опубликования.</w:t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                                                               Глава                                              </w:t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  <w:t xml:space="preserve">Мининского сельского Совета депутатов                   Мининского сельсовета    </w:t>
      </w:r>
    </w:p>
    <w:p>
      <w:pPr>
        <w:pStyle w:val="Normal"/>
        <w:ind w:left="284" w:right="4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284" w:right="423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_________Л.В. Вахлюева        ______________И.И. Кольман    </w:t>
      </w: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sectPr>
      <w:type w:val="nextPage"/>
      <w:pgSz w:w="11906" w:h="16838"/>
      <w:pgMar w:left="1276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>
      <w:vanish w:val="fals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3:01:00Z</dcterms:created>
  <dc:creator>ZALIVKA</dc:creator>
  <dc:description/>
  <cp:keywords/>
  <dc:language>en-US</dc:language>
  <cp:lastModifiedBy>Минино</cp:lastModifiedBy>
  <cp:lastPrinted>2024-12-18T10:00:00Z</cp:lastPrinted>
  <dcterms:modified xsi:type="dcterms:W3CDTF">2024-12-18T03:02:00Z</dcterms:modified>
  <cp:revision>9</cp:revision>
  <dc:subject/>
  <dc:title>РОССИЙСКАЯ  ФЕДЕРАЦИЯ</dc:title>
</cp:coreProperties>
</file>