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Normal"/>
        <w:autoSpaceDE w:val="false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0"/>
          <w:szCs w:val="20"/>
        </w:rPr>
        <w:t>к муниципальной программе Мининского сельсовета «Обеспечение жизнедеятельности и безопасности  Мининского         сельсовета»</w:t>
      </w:r>
    </w:p>
    <w:p>
      <w:pPr>
        <w:pStyle w:val="Normal"/>
        <w:autoSpaceDE w:val="false"/>
        <w:spacing w:lineRule="auto" w:line="240" w:before="0" w:after="0"/>
        <w:ind w:left="4678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дельное мероприят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пожарной безопасности населения на территории    Мининского    сельсовет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Информация об отдельном мероприятии, реализуемом в рамках муниципальной  программы Мининского сельсовета : «Обеспечение пожарной безопасности населения на территории    Мининского    сельсовет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тдельного 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ожарной безопасности населения на территории    Мининского    сельсовета»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отдельное 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жизнедеятельности и безопасности  Мининского         сельсове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, ответственный за реализацию отдельного меропри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ининского сельсовета Емельяновского района Красноярского кра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реализации  отдельного мероприят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9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защиты населения      и территорий  Мининского  сельсовета от пожаров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Ожидаемые результаты от реализ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ьного мероприяти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ининского сельсовета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ы в приложении 1  к Информации об отдельном мероприятии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отдельного мероприят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отдельного мероприятия, в том числе с разбивкой по всем источникам финансирования на очередной финансовый год и плановый период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отдельного мероприятия составляет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6,687 тыс.руб.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387,787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13,7 тыс.руб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455,2 тыс.руб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Красноярского кра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217,787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руб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руб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средства бюджета Мининского сельсове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70,0 тыс.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0,0 тыс.руб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0,0 тыс.руб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ининского  сельсовета Емельяновского района Красноярского края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850" w:gutter="0" w:header="426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ложение к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Информации об отдельном мероприятии, реализуемом в рамках муниципальной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программы Мининского сельсовета : «Обеспечение пожарной безопасности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населения на территории    Мининского   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значения показателей результативности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т реализации отдельного мероприятия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992"/>
        <w:gridCol w:w="1559"/>
        <w:gridCol w:w="1985"/>
        <w:gridCol w:w="1984"/>
        <w:gridCol w:w="2268"/>
        <w:gridCol w:w="2268"/>
      </w:tblGrid>
      <w:tr>
        <w:trPr>
          <w:trHeight w:val="2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финансовый г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 2024 год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 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11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населения на территории    Мининского    сельсовета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еализации отдельного мероприятия</w:t>
            </w:r>
          </w:p>
        </w:tc>
        <w:tc>
          <w:tcPr>
            <w:tcW w:w="110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защиты населения      и территорий  Мининского  сельсовета от пожаров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казатель результативности 1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минерализованных поло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720" w:right="720" w:gutter="0" w:header="425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4:26:00Z</dcterms:created>
  <dc:creator>verhoturova</dc:creator>
  <dc:description/>
  <cp:keywords/>
  <dc:language>en-US</dc:language>
  <cp:lastModifiedBy>User</cp:lastModifiedBy>
  <cp:lastPrinted>2024-03-07T10:00:00Z</cp:lastPrinted>
  <dcterms:modified xsi:type="dcterms:W3CDTF">2024-03-07T03:06:00Z</dcterms:modified>
  <cp:revision>96</cp:revision>
  <dc:subject/>
  <dc:title/>
</cp:coreProperties>
</file>