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Normal"/>
        <w:autoSpaceDE w:val="false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Мининского сельсовета «Обеспечение жизнедеятельности и безопасности  Мининского         сельсовета»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дельное мероприят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упреждение возникновения чрезвычайных ситуаций природного и техногенного характер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формация об отдельном мероприятии, реализуемом в рамках муниципальной  программы Мининского сельсовета : «Предупреждение возникновения чрезвычайных ситуаций природного и техногенного характера»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ьного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упреждение возникновения чрезвычайных ситуаций природного и техногенного характера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и безопасности  Мининского        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отдельного меро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ининского сельсовета Емельяновского района Красноярского кра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 отдельного мероприят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9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защиты населения      и территорий  Мининского  сельсовета от ЧС природного и техногенного характер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жидаемые результаты от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го мероприят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нского сельсовет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  к Информации об отдельном мероприяти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отдельного мероприят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, в том числе с разбивкой по всем источникам финансирования на очередной финансовый год и плановый период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отдельного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поселения составляет  15,0 тыс.руб.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,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5,0 тыс.руб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5,0 тыс.руб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нинского  сельсовета Емельяновского района Красноярского кра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 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Информации об отдельном мероприятии, реализуемом в рамках муниципальной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программы Мининского сельсовета : «Обеспечение пожарной безопасности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населения на территории    Мининского   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значения показателей результативност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т реализации отдельного мероприятия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992"/>
        <w:gridCol w:w="1559"/>
        <w:gridCol w:w="1985"/>
        <w:gridCol w:w="1984"/>
        <w:gridCol w:w="2268"/>
        <w:gridCol w:w="2268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 2024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 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11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возникновения чрезвычайных ситуаций природного и техногенного характер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11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защиты населения      и территорий  Мининского  сельсовета от ЧС природного и техногенного характера.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 результативности 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населения проинформированная о возможностях возникновений Ч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720" w:right="720" w:gutter="0" w:header="425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26:00Z</dcterms:created>
  <dc:creator>verhoturova</dc:creator>
  <dc:description/>
  <cp:keywords/>
  <dc:language>en-US</dc:language>
  <cp:lastModifiedBy>User</cp:lastModifiedBy>
  <cp:lastPrinted>2022-11-15T14:14:00Z</cp:lastPrinted>
  <dcterms:modified xsi:type="dcterms:W3CDTF">2024-03-05T04:34:00Z</dcterms:modified>
  <cp:revision>92</cp:revision>
  <dc:subject/>
  <dc:title/>
</cp:coreProperties>
</file>