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Мининского сельсовета «Обеспечение жизнедеятельности и безопасности  Мининского сельсовета»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Повышение энергосбережения и энергоэффективности на территории     Мининского сельсовета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энергосбережения и энергоэффективности на территории     Мининского сельсовет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5895"/>
      </w:tblGrid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энергосбережения и энергоэффективности на территории     Мининского    сельсовета».</w:t>
            </w:r>
          </w:p>
        </w:tc>
      </w:tr>
      <w:tr>
        <w:trPr>
          <w:trHeight w:val="1082" w:hRule="atLeas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жизнедеятельности и безопасности  Мининского сельсовета 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ининского сельсовета Емельяновского района Красноярского края.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ь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Повышение энергосбережения и энергоэффектив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реализации цели необходимо решение следующи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практики применения энергосберегающих технологий при модернизации, реконструкции и капитальном ремонте основных фондов.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1  к паспорту подпрограммы.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одпрограммы, в том числе с разбивкой по всем источникам финансирования на очередной финансовый год и плановый период 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за счет средств бюджета поселения составляет  900,0 тыс.руб.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00,0   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300,0 тыс.руб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300,0 тыс.руб</w:t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о реализации подпрограммы осуществляется Администрацией Мининского  сельсовета Емельяновского района Красноярского кра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Постановка проблемы поселения и 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топливно-энергетических ресурсов на современном этапе является одной из важнейших стратегических задач социально-экономического развития России и приоритетным в экономической политике Красноярского края и Мининского сельсовета. Повышение энергоэффективности снизит риски и затраты, связанные с высокой энергоемкостью экономики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амый высокий потенциал энергоэффективности отмечается в секторах конечных потребителей. В настоящее время при высоком уровне оснащения низкокачественными бытовыми приборами резко возрос удельный вес потребленной электроэнергии в бытовом секторе энергопотребления. Замена низкокачественных и энергозатратных бытовых приборов позволит не только сократить потребление электрической энергии, но и снизить затраты бюджетных средств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едеральным законом  от 23.11.2009 № 261-ФЗ «Об энергосбережении и о повышении энергетической эффективности»  (далее – Закон № 261-ФЗ) определено, что все бюджетные учреждения: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ы быть оснащены приборами учета используемой воды, тепловой энергии, электрической энергии до 01.01.2012;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ны обеспечить снижение в сопоставимых условиях объема энергии в течение 5 лет не менее чем на 15 процентов от объема фактически потребленного им в предыдущем году каждого из указанных ресурсов с ежегодным снижением такого объема не менее чем  на 3%;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ны провести обязательное энергетическое обследование, по результатам которого должен быть составлен энергетический паспорт;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ны выполнять требования энергетической эффективности зданий и сооружений;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язаны размещать заказы для государственных и муниципальных нужд с учетом требований энергетической эффективности товаров, работ, услуг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еханизмами  реализации потенциала энергосбережения в учреждении должны стать: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энергосбережению и повышению энергетической эффективности;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остоянного мониторинга эффективности использования энергоресурсов;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работников в повышении энергоэффективности;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онно-пропагандистские меры.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бюджета  Мининского сельсовета  функционируют: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учреждения: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ция Мининского сельсовета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униципальное бюджетное учреждение культуры «Сельский дом культуры п. Минино»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Жилфонд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тельные и тепловые сети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кважины, водные и канализационные  сети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ети уличного освещения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сложившейся ситуации показывает, что ветхость оборудования и сетей, а так же жилфонда, недостаточное  количество приборов учета энергоресурсов приводит к значительным потерям энергоресурсов (до 50%), поэтому необходимость реализации программы энергосбережения и повышения энергетической эффективности  Мининского сельсовета является важнейшей задачей для функционирования жилищно-коммунальной сферы посел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нителем подпрограммы, главным распорядителем бюджетных средств являетс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 Мининского сельсовета Емельяновского района Красноярского кра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Целью Подпрограммы является повышение энергетической эффективности при передаче и потреблении энергетических ресурсов в муниципальном образовании, создание условий для перевода  бюджетной сферы муниципального образования на энергосберегающий путь развития, снижение расходов бюджета муниципального образования на энергоснабжение муниципальных зданий и объектов коммунальной инфраструктуры.</w:t>
      </w:r>
    </w:p>
    <w:p>
      <w:pPr>
        <w:pStyle w:val="Normal"/>
        <w:tabs>
          <w:tab w:val="clear" w:pos="708"/>
          <w:tab w:val="left" w:pos="7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Расширение практики применения энергосберегающих технологий при модернизации, реконструкции и капитальном ремонте основных фондов.</w:t>
      </w:r>
    </w:p>
    <w:p>
      <w:pPr>
        <w:pStyle w:val="Normal"/>
        <w:tabs>
          <w:tab w:val="clear" w:pos="708"/>
          <w:tab w:val="left" w:pos="74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беспечение учета объемов потребляемых энергетических ресурсов.</w:t>
        <w:tab/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ок реализации Подпрограммы – 2023 – 2025 год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установленных  светодиодных светильников в системе наружного освещ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чень целевых индикаторов  подпрограммы на весь период действия по годам ее реализации приведен в приложении № 1 к Подпрограмм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е обеспечение реализации подпрограммы в части расходных обязательств осуществляется за счет средств бюджета Минин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едства  бюджета Мининского сельсовета на финансирование мероприятий Подпрограммы в 2023 – 2025 годах предусматриваются  по следующим направления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в потреблении энергетических ресур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асширение практики применения энергосберегающих технологий при модернизации, реконструкции и капитальном ремонте основных фондов.</w:t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оснащение приборами учета  тепловой энергии.</w:t>
      </w:r>
    </w:p>
    <w:p>
      <w:pPr>
        <w:pStyle w:val="Normal"/>
        <w:tabs>
          <w:tab w:val="clear" w:pos="708"/>
          <w:tab w:val="left" w:pos="321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мероприятий подпрограммы осуществляется посредством заключения контрактов (договоров) на поставки товаров, выполнение работ, оказание услуг для муниципальных нужд в соответствии с действующим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4. Управление подпрограммой и контроль  за ходом ее выполнения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реализацией подпрограммы осуществляется администрацией Мининского сельсовета Емельяновского Краснояр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одпрограммы 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ей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бор исполнителей отдельных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ция исполнения подпрограммных мероприятий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отчетов о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цессе реализации подпрограммы администрация вправе   инициировать внесение изменений в подпрограмму в части текущего финансового год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ция для обеспечения мониторинга и анализа хода реализации подпрограммы организует ведение полугодовой отчетност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четы о реализации подпрограммы составляются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а полугодие не позднее 10 числа второго месяц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довой отчет о ходе реализации подпрограммы - до 15 марта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овой отчет содержи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ю об основных результатах, достигнутых в отчетном году, включающую важнейшие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достижении значений показателей подпрограммы в разрезе отдельных мероприятий подпрограммы  с обоснованием отклонений по показателям, плановые значения по которым не достигну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2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ю о целевых показателях и показателях результативности, о значениях данных показателей, которые планировалось достигнуть в ходе реализации подпрограммы, и фактически достигнутые значения показате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12"/>
        <w:jc w:val="both"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ание результатов реализации отдельных мероприятий в отчетном году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овой отчет в срок до 1 июня года, следующего за отчетным, подлежит официальному опубликова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Times New Roman" w:hAnsi="Times New Roman"/>
          <w:sz w:val="28"/>
          <w:szCs w:val="20"/>
          <w:lang w:eastAsia="ru-RU"/>
        </w:rPr>
        <w:t>В ходе реализации Подпрограммы планируется достичь следующих результатов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Arial" w:ascii="Times New Roman" w:hAnsi="Times New Roman"/>
          <w:sz w:val="28"/>
          <w:szCs w:val="20"/>
          <w:lang w:eastAsia="ru-RU"/>
        </w:rPr>
        <w:t xml:space="preserve">- наличия в органах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естного самоуправления, муниципальных учреждениях и объектах коммунальной инфраструктуры</w:t>
      </w:r>
      <w:r>
        <w:rPr>
          <w:rFonts w:eastAsia="Times New Roman" w:cs="Arial" w:ascii="Times New Roman" w:hAnsi="Times New Roman"/>
          <w:sz w:val="28"/>
          <w:szCs w:val="20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) Установленных приборов учета энергоресур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) Р</w:t>
      </w:r>
      <w:r>
        <w:rPr>
          <w:rFonts w:cs="Times New Roman" w:ascii="Times New Roman" w:hAnsi="Times New Roman"/>
          <w:sz w:val="28"/>
          <w:szCs w:val="28"/>
        </w:rPr>
        <w:t>асширение практики применения энергосберегающих технологий при модернизации, реконструкции и капитальном ремонте основных фон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3) Сокращения удельных показателей энергоемкости и энергопотребления  организаций на территории муниципально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)Снижения относительных затрат местного бюджета на оплату коммунальных ресур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ализация программных мероприятий даст дополнительные эффекты в ви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формирования действующего механизма управления потреблением топливно-энергетических ресурсов и сокращение бюджетных затрат на оплату коммунальн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снижения затрат на энергопотребление организаций бюджетной сферы, населения и предприятий муниципального образования в результате реализации энергосберегающих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- увеличения доли местных и возобновляемых энергоресурсов в топливно-энергетическом балансе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2.6. Мероприятия подпрограммы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роприятия по энергосбережению в муниципальных учреждения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 и обеспечить соблюдение нормативов затрат топлива и энергии, лимитов потребления энергетических ресур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приборами учета коммунальных ресурсов и устройствами регулирования потребления тепловой энерг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ть систему муниципальных нормативных правовых актов, стимулирующих энергосбереж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сить энергетическую эффективность систем наружного осве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ОСНОВНЫХ МЕРОПРИЯТИЙ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88"/>
        <w:gridCol w:w="708"/>
        <w:gridCol w:w="960"/>
        <w:gridCol w:w="883"/>
        <w:gridCol w:w="1134"/>
        <w:gridCol w:w="2027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мероприят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затраты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тыс. руб.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сточник финанси-роваи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на уличного освещения на энергосберегающую систему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ининского сельсов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00,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нергосбережение в жилых дом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доступ населения муниципального образования к информации по энергосбереж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роприятия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одпрограммы приведены в приложении № 2 </w:t>
        <w:br/>
        <w:t>к Подпрограмме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.Обоснование финансовых, материальных и трудовых затрат (ресурсное обеспечение подпрограммы) с указанием источников финансирова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ами финансирования Подпрограммы являются средства  бюджета Минин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го на реализацию Подпрограммы за счет средств местного бюджета потребуется 900,0 тыс. рублей, в том числе: 300,0 тыс. рублей – </w:t>
        <w:br/>
        <w:t xml:space="preserve">в 2023 году, 300,0 тыс. рублей – в 2024 году, 300,0 тыс. рублей – </w:t>
        <w:br/>
        <w:t>в 2025 год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граммы позволи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низить удельные показатели расхода энергоносите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снизить затраты на оплату коммунальных ресур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беспечить  учет энергоресур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850" w:gutter="0" w:header="426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к подпрограмме  </w:t>
      </w:r>
      <w:r>
        <w:rPr>
          <w:rFonts w:cs="Times New Roman" w:ascii="Times New Roman" w:hAnsi="Times New Roman"/>
          <w:sz w:val="18"/>
          <w:szCs w:val="18"/>
        </w:rPr>
        <w:t xml:space="preserve">«Повышение энергосбереж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 энергоэффективности на территории     Мини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сельсовета».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значения показателей результативности подпрограммы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276"/>
        <w:gridCol w:w="1559"/>
        <w:gridCol w:w="1985"/>
        <w:gridCol w:w="1984"/>
        <w:gridCol w:w="2268"/>
        <w:gridCol w:w="2268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финансовы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 2024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 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11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осбережения и энергоэффектив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</w:t>
            </w:r>
          </w:p>
        </w:tc>
        <w:tc>
          <w:tcPr>
            <w:tcW w:w="113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практики применения энергосберегающих технологий при модернизации, реконструкции и капитальном ремонте основных фонд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казатель результативности 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установленных  энергосберегающих светильников в системе наружного освещения 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к подпрограмме  </w:t>
      </w:r>
      <w:r>
        <w:rPr>
          <w:rFonts w:cs="Times New Roman" w:ascii="Times New Roman" w:hAnsi="Times New Roman"/>
          <w:sz w:val="18"/>
          <w:szCs w:val="18"/>
        </w:rPr>
        <w:t xml:space="preserve">«Повышение энергосбереж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и энергоэффективности на территории     Минин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сельсовета»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tbl>
      <w:tblPr>
        <w:tblW w:w="151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772"/>
        <w:gridCol w:w="780"/>
        <w:gridCol w:w="851"/>
        <w:gridCol w:w="1417"/>
        <w:gridCol w:w="709"/>
        <w:gridCol w:w="1345"/>
        <w:gridCol w:w="1417"/>
        <w:gridCol w:w="1276"/>
        <w:gridCol w:w="1348"/>
        <w:gridCol w:w="2124"/>
      </w:tblGrid>
      <w:tr>
        <w:trPr>
          <w:trHeight w:val="675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 программы, подпрограммы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3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годам реализации</w:t>
              <w:br/>
              <w:t>(тыс. руб.), годы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жидаемый результат от реализации подпрограммного мероприятия </w:t>
              <w:br/>
              <w:t>(в натуральном выражении)</w:t>
            </w:r>
          </w:p>
        </w:tc>
      </w:tr>
      <w:tr>
        <w:trPr>
          <w:trHeight w:val="978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редной финансо-вый 2022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 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 2024 год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на очередной финансовый год и плановый период 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ь подпрограммы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энергосбережения и энергоэффективности</w:t>
            </w:r>
          </w:p>
        </w:tc>
      </w:tr>
      <w:tr>
        <w:trPr>
          <w:trHeight w:val="360" w:hRule="atLeast"/>
        </w:trPr>
        <w:tc>
          <w:tcPr>
            <w:tcW w:w="1518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ча 1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cs="Times New Roman" w:ascii="Times New Roman" w:hAnsi="Times New Roman"/>
              </w:rPr>
              <w:t>Расширение практики применения энергосберегающих технологий при модернизации, реконструкции и капитальном ремонте основных фондов</w:t>
            </w:r>
          </w:p>
        </w:tc>
      </w:tr>
      <w:tr>
        <w:trPr>
          <w:trHeight w:val="360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и капитальный ремонт объектов энергоснабжения.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3009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4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Установка энергосберегающих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ветильников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г -40 ш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 –40 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5г – 40 ш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851" w:right="992" w:gutter="0" w:header="425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40:00Z</dcterms:created>
  <dc:creator>verhoturova</dc:creator>
  <dc:description/>
  <cp:keywords/>
  <dc:language>en-US</dc:language>
  <cp:lastModifiedBy>User</cp:lastModifiedBy>
  <cp:lastPrinted>2022-11-15T14:11:00Z</cp:lastPrinted>
  <dcterms:modified xsi:type="dcterms:W3CDTF">2024-03-05T04:57:00Z</dcterms:modified>
  <cp:revision>45</cp:revision>
  <dc:subject/>
  <dc:title>Приложение № 1</dc:title>
</cp:coreProperties>
</file>